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32325601"/>
      <w:bookmarkStart w:id="1" w:name="__Fieldmark__0_30323256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32325601"/>
      <w:bookmarkStart w:id="3" w:name="__Fieldmark__1_30323256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32325601"/>
      <w:bookmarkStart w:id="5" w:name="__Fieldmark__2_30323256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32325601"/>
      <w:bookmarkStart w:id="7" w:name="__Fieldmark__3_30323256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